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rebuchet MS" w:hAnsi="Trebuchet MS" w:eastAsia="Trebuchet MS" w:cs="Trebuchet MS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36"/>
          <w:sz w:val="36"/>
          <w:szCs w:val="36"/>
          <w:shd w:fill="FFFFFF" w:val="clear"/>
          <w:vertAlign w:val="baseline"/>
        </w:rPr>
        <w:t xml:space="preserve">     </w:t>
      </w:r>
      <w:r>
        <w:rPr>
          <w:rFonts w:eastAsia="Calibri" w:cs="Calibri" w:ascii="Calibri" w:hAnsi="Calibri"/>
          <w:b/>
          <w:color w:val="000000"/>
          <w:position w:val="0"/>
          <w:sz w:val="36"/>
          <w:sz w:val="36"/>
          <w:szCs w:val="36"/>
          <w:shd w:fill="FFFFFF" w:val="clear"/>
          <w:vertAlign w:val="baseline"/>
        </w:rPr>
        <w:t>LABORATORIO DI COSTRUZIONE STRUMENTI VALUTATIVI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Trebuchet MS" w:cs="Trebuchet MS" w:ascii="Trebuchet MS" w:hAnsi="Trebuchet MS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Docente:     </w:t>
      </w:r>
      <w:r>
        <w:rPr>
          <w:rFonts w:eastAsia="Calibri" w:cs="Calibri" w:ascii="Calibri" w:hAnsi="Calibri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>Modestini Daria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rebuchet MS" w:hAnsi="Trebuchet MS" w:eastAsia="Trebuchet MS" w:cs="Trebuchet MS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FORMAT PROVE DI COMPETENZA      </w:t>
      </w:r>
    </w:p>
    <w:tbl>
      <w:tblPr>
        <w:tblW w:w="9350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644"/>
        <w:gridCol w:w="5280"/>
        <w:gridCol w:w="36"/>
        <w:gridCol w:w="46"/>
        <w:gridCol w:w="40"/>
        <w:gridCol w:w="40"/>
        <w:gridCol w:w="20"/>
      </w:tblGrid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Livello di classe/sezione  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lasse  Quinta: Scuola Primaria I Quadrimestre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e II Quadrimestre.</w:t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TRAGUARDO DI  COMPETENZA  FOCUS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Comunicazione  nella madrelingua o lingua di istruzione.    Competenza digitale. Imparare ad imparare. Consapevolezza ed espansione culturale. Competenze sociali e civili .               </w:t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(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TRAGUARDI DI COMPETENZA  Disciplinari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e/o trasversali)  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Italiano : Conoscere, comprendere e verbalizzare sia in forma orale che scritta vari testi informativi,cogliendone l'argomento e le informazioni principali in base anche al proprio vissuto personale. Storia. Arte e immagine   :     orientarsi nello spazio e nel tempo acquisendo capacita' di leggere,interpretare e valutare un testo storico e un'opera d'arte .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</w:rPr>
              <w:t>Educare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alla ricerca,la scoperta e alla tutela dell'arte. Religione: intendere il senso religioso del Natale e della Pasqua a partire dalle narrazioni evangeliche .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</w:rPr>
              <w:t>Individuar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e significative espressioni d'arte cristiana a partire da quelle presenti sul territorio per rilevare coma la fede sia stata interpretata e comunicata dagli artisti nel corso dei secoli. 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</w:rPr>
              <w:t>Decodificare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i principali significati dell'iconografia cristiana sviluppando la capacita' di osservare e descrivere un'immagine pittorica. 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</w:rPr>
              <w:t xml:space="preserve">Lezioni frontali 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nella classe con l'utilizzo della LIM e di strumenti multimediali .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</w:rPr>
              <w:t>Rispettare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le regole del vivere comune collaborando con gli altri in un clima di socializzazione interculturale  ,comprendendo che nella comunicazione i sentimenti e le idee hanno un ruolo fondamentale apprezzando il valore del dialogo reciproco.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OBIETTIVI DI APPRENDIMENTO - TRAGUARDI </w:t>
            </w:r>
            <w:r>
              <w:rPr>
                <w:rFonts w:eastAsia="Trebuchet MS" w:cs="Trebuchet MS" w:ascii="Trebuchet MS" w:hAnsi="Trebuchet MS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DI ABILIT</w:t>
            </w:r>
            <w:r>
              <w:rPr>
                <w:rFonts w:eastAsia="Calibri" w:cs="Calibri" w:ascii="Calibri" w:hAnsi="Calibri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À </w:t>
            </w:r>
            <w:r>
              <w:rPr>
                <w:rFonts w:eastAsia="Trebuchet MS" w:cs="Trebuchet MS" w:ascii="Trebuchet MS" w:hAnsi="Trebuchet MS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E CONOSCENZE</w:t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OSCENZE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a struttura morfosintattica della lingua italiana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Orientarsi  nello spazio e nel tempo usando e comprendendo termini specifici delle discipline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terpretare i testi e formulare ipotesi 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ccostarsi ai beni culturali-religiosi  attraverso un primo approccio alla storia dell'arte in relazione al legame storico-religioso del tempo in cui fu prodotta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ABILITA’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Leggere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,capire e ricercare informazioni in testi di varia natura applicando semplici tecniche di supporto alla comprensione .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Realizzare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testi collettivi in cui si registrano opinioni su un argomento trattato in classe rielaborando i contenuti e notizie appresi.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Saper  collocare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nel tempo e nello spazio fatti ed eventi.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 xml:space="preserve">Saper  sperimentare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strumenti e tecniche diverse per realizzare prodotti grafico-pittorici .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Guardare e osservare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una riproduzione pittorica e gli oggetti presenti nell'ambiente e sul territorio usando anche risorse digitali , riproducendo il quadro artistico attraverso varie tecniche pittoriche .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Leggere e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comprendere  in classe dei brani evangelici relativi agli episodi del Natale e della Pasqua e rielaborazione orale e scritta, per poi osservare le opere presenti al Museo del Barocco Romano di Ariccia a carattere religioso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TESTO FORMATIV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(attività precedenti e/o successive alla prov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Conoscere il proprio territorio in base ai beni culturali-religiosi favorendo l'incontro con l'opera d'arte attraverso percorsi guidati in luoghi, al fine di sviluppare capacita' osservative, valutative e critich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SEGNA OPERATIVA PER GLI ALLIEVI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produzione di alcune delle opere all'interno di un museo Barocco Romano di Palazzo Chigi in  Ariccia ed in classe con la specializzazione di esperti che effettuano i laboratori 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ealizzazione di alcuni Presepi con materiali diversi e con tecniche diverse . Lavori di gruppo. Realizzazione di poster murali (analisi delle riproduzioni pittoriche con l'ausilio del computer e strumenti digitali ) sotto vari profili storico,religioso,culturale e pittorico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VINCOLI PRODOTTO ATTESO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resentazione dei lavori di ogni bambino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TEMPO A DISPOSIZIONE 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 E II QUADRIMESTRE</w:t>
            </w:r>
          </w:p>
        </w:tc>
      </w:tr>
      <w:tr>
        <w:trPr>
          <w:trHeight w:val="15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SCANSIONE FASI DI LAVORO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 xml:space="preserve">1 fase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: iniziando dalle esperienze e dagli interessi degli alunni  sara' promossa la conoscenza degli elementi essenziali per delle riflessioni sugli argomenti da trattare.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-Esposizione orale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Conversazioni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Indagine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-Domande stimolo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2 fase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accolta materiale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elezionare e fase di progettazione,ricer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nsultazione e utilizzo dei documenti.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</w:rPr>
              <w:t>3 fase</w:t>
            </w:r>
          </w:p>
          <w:p>
            <w:pPr>
              <w:pStyle w:val="Normal"/>
              <w:widowControl w:val="false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Realizzazione di manufatti , mostre pittoriche, poster e piccole pubblicazioni .</w:t>
            </w:r>
          </w:p>
        </w:tc>
      </w:tr>
      <w:tr>
        <w:trPr>
          <w:trHeight w:val="15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RISORSE A DISPOSIZIONE 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ibri, computer, internet, materiale vario( gesso,stoffa.....materiale riciclabile), cartelloni, color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>RUBRICA DI PRESTAZIONE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705"/>
        <w:gridCol w:w="1768"/>
        <w:gridCol w:w="1768"/>
        <w:gridCol w:w="1767"/>
        <w:gridCol w:w="1960"/>
      </w:tblGrid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RITER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1 pun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2 punt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3 punt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4 punt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5 punti</w:t>
            </w:r>
          </w:p>
        </w:tc>
      </w:tr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rtecipare alle conversazioni e intervenire in maniera costruttiva esprimendo pensieri fatti e opinioni personali 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esce a partecipare in modo discontinuo, distraendosi senza esprimere non intervened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esce a partecipare se sollecitat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rtecipa e interviene apportando i propri contenuti in modo essenzial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esce a partecipare e intervenire in modo attivo e propositivo esprimendo delle idee in modo esaurient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esce  a partecipare e intervenire con interesse e spirito di iniziativa, esprimendo le proprie idee attraverso un linguaggio originale e appropriato.</w:t>
            </w:r>
          </w:p>
        </w:tc>
      </w:tr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eggere, comprendere, individuare, classificare le informazioni elaborando dei testi vari, mappe o schemi anche multimedial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egge e comprende ma non riesce a classificare le informazioni al fine di elaborare dei test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egge, comprende  ma non elabora  in maniera adeguata, i vari test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egge e comprende individuando e elaborando i contenuti principali dei testi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Legge, comprende ,individua ,classifica  le informazioni elaborando dei testi efficacemente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egge ,comprende ,individua, classifica le informazioni elaborando dei testi vari ascoltando le idee altrui e argomentando le proprie ragioni ,utilizzando le risorse e i materiali a disposizione e rielaborando in modo personale in forma sia orale che scritta.</w:t>
            </w:r>
          </w:p>
        </w:tc>
      </w:tr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noscere il proprio territorio di appartenenza  attraverso gli aspetti storici-architettonici culturali e religiosi del patrimonio artistico 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Conosce i luoghi di appartenenza solo se guidat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Conosce i luoghi del patrimonio artistico sapendosi indirizzar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Riconosce le caratteristiche principali del proprio territori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nosce e utilizza le risorse del territorio sapendole distinguer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Acquisisce capacita' di leggere ,interpretare e valutare confrontando i luoghi del territorio con altri.  </w:t>
            </w:r>
          </w:p>
        </w:tc>
      </w:tr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ecupero di conoscenze tecniche disciplinari pregresse ( italiano,   immagine, storia e religione)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in misura minima conoscenze tecniche disciplinar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Utilizza in forme essenziali conoscenze tecniche e disciplinar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diverse conoscenze tecniche e disciplinari 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diverse conoscenze tecniche e disciplinari e motiva le sue scelte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elabora in modo originale conoscenze tecniche e disciplinari trovando nessi e argomentando.</w:t>
            </w:r>
          </w:p>
        </w:tc>
      </w:tr>
      <w:tr>
        <w:trPr>
          <w:trHeight w:val="9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apacita' di realizzare quanto progettato attraverso l'utilizzo di vari strumenti e material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strumenti e materiali solo se guidat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Se suggeriti utilizza strumenti e materiali 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strumenti e materiali  adeguatamen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strumenti e materiali in modo autonomo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Utilizza strumenti e materiali in modo personale consapevole e complesso rispettando le regole della convivenza democratica e le argomentazioni altrui attivando le competenze personali nel gruppo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roman"/>
    <w:pitch w:val="variable"/>
  </w:font>
  <w:font w:name="Trebuchet 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1"/>
      <w:sz w:val="21"/>
      <w:szCs w:val="21"/>
      <w:u w:val="none"/>
      <w:vertAlign w:val="baseline"/>
      <w:lang w:val="it-IT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1"/>
    <w:next w:val="Subtitle"/>
    <w:qFormat/>
    <w:pPr>
      <w:keepNext w:val="true"/>
      <w:keepLines/>
      <w:spacing w:lineRule="atLeast" w:line="100" w:before="480" w:after="1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false"/>
      <w:keepLines w:val="false"/>
      <w:widowControl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1"/>
      <w:sz w:val="21"/>
      <w:szCs w:val="21"/>
      <w:u w:val="none"/>
      <w:vertAlign w:val="baseline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360" w:after="8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